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left" w:pos="0" w:leader="none"/>
        </w:tabs>
        <w:ind w:right="49" w:hanging="0"/>
        <w:jc w:val="right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11"/>
        <w:tabs>
          <w:tab w:val="clear" w:pos="708"/>
          <w:tab w:val="left" w:pos="0" w:leader="none"/>
        </w:tabs>
        <w:ind w:right="49" w:hanging="0"/>
        <w:rPr>
          <w:rFonts w:ascii="Bookman Old Style" w:hAnsi="Bookman Old Style" w:cs="Bookman Old Style"/>
          <w:szCs w:val="36"/>
        </w:rPr>
      </w:pPr>
      <w:r>
        <w:object w:dxaOrig="14490" w:dyaOrig="14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5pt;margin-top:0.75pt;width:114.55pt;height:118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54390734" r:id="rId2"/>
        </w:object>
      </w:r>
      <w:r>
        <w:rPr>
          <w:rFonts w:cs="Bookman Old Style" w:ascii="Bookman Old Style" w:hAnsi="Bookman Old Style"/>
          <w:szCs w:val="44"/>
        </w:rPr>
        <w:t>АДМИНИСТРАЦИЯ</w:t>
      </w:r>
    </w:p>
    <w:p>
      <w:pPr>
        <w:pStyle w:val="Heading1"/>
        <w:ind w:left="0" w:right="49" w:hanging="0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>МЕДВ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sz w:val="44"/>
          <w:szCs w:val="44"/>
        </w:rPr>
        <w:t>П О С Т А Н О В Л Е Н И Е</w:t>
      </w:r>
    </w:p>
    <w:p>
      <w:pPr>
        <w:pStyle w:val="Normal"/>
        <w:ind w:right="49" w:hanging="0"/>
        <w:rPr>
          <w:sz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3.03.2016 года                                          116-па</w:t>
      </w:r>
    </w:p>
    <w:p>
      <w:pPr>
        <w:pStyle w:val="Normal"/>
        <w:ind w:right="49" w:hanging="0"/>
        <w:rPr>
          <w:sz w:val="22"/>
        </w:rPr>
      </w:pPr>
      <w:r>
        <w:rPr>
          <w:sz w:val="22"/>
        </w:rPr>
        <w:t>от __________________________                       № _____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sz w:val="22"/>
        </w:rPr>
        <w:t xml:space="preserve">                   </w:t>
      </w:r>
      <w:r>
        <w:rPr>
          <w:sz w:val="22"/>
        </w:rPr>
        <w:t>поселок  Медвенка</w:t>
      </w:r>
    </w:p>
    <w:p>
      <w:pPr>
        <w:pStyle w:val="Normal"/>
        <w:ind w:right="49" w:hanging="0"/>
        <w:rPr/>
      </w:pPr>
      <w:r>
        <w:rPr>
          <w:b/>
          <w:sz w:val="24"/>
          <w:szCs w:val="24"/>
        </w:rPr>
        <w:t xml:space="preserve">О внесении изменений в административный регламент  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дминистрация Медвен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становление Администрации Медвенского района от 19.09.2014 года №568-па «Об утверждении административного регламента архивного отдела Администрации Медвенского района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ункт 2.16 административного регламента архивного отдела Администрации Медвенского района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Требования к помещениям Архивного отдела, в которых предоставляется муниципальная услуга, к местам ожидания и приема заявите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ание, в котором расположен Архивный отдел, оборудуется входом для свободного доступа заявителей в помещение, в том числе и для инвалид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в здание, в котором расположен Архивный отдел оборудуется информационной табличкой (вывеской), содержащей следующую информацию об органе, осуществляющем предоставление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Архивного отдела при необходимости оказывают содействие инвалидам при входе в здание и выходе из него, возможности посадки    в транспортное средство и высадки из него перед входом в здание, в котором расположен Архивный отде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рхивного от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еста ожидания в очереди на предоставление или получение документов оборудуются стульями, кресельными секциями. Количество мест ожидания определяется исходя из фактической нагрузки и возможностей для их размещения в здании, и составляет не менее 3 мес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Архивного отдела оказывается содействие в сопровождении инвалидов, имеющих стойкие расстройства функции зрения и самостоятельного передвижения, по территории Архивного отдела и в здании Архивного отде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отрудниками Архивного отдела  оказывается инвалидам необходимая помощь, связанная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Архивного отдела обеспечивается доступ сурдопереводчика, тифлосурдопереводчика, а также иного лица, владеющего жестовым языко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отрудниками управления инвалиду предоставляется возможность получения услуги в электронном виде, по месту его жительства или в дистанционном режи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, оборудованных информационными табличками (вывесками) с указанием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ием и выдачу документ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ерерыва, технического переры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Каждое рабочее место специалистов, ответственных за предоставление муниципальной услуги, оборудуется персональным компьютером с возможностью доступа к необходимым информационным ресурсам, печатающим и копирующим устройствам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Требования к размещению и оформлению визуальной, текст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информационных стендах, в местах ожидания и официальном сайте муниципального района «Медвенский район» Курской области в информационно-коммуникационной сети «Интернет» размещается следующая информац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, график приема заявителей по вопросам предоставления услуг, номера телефонов, адрес официального сайта и электронной почты Архивного отдел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ботниках Архивного отде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еречень услуг, предоставляемых Архивным отдел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, и требования, предъявляемые к документа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ая версия текста Административного регламента с приложениями и извлечениями из законодательных и иных нормативных правовых актов, содержащих нормы, регулирующие деятельность по предоставлению муниципальной услуги, размещаются на официальном сайте муниципального района «Медвенский район» Курской области в информационно-телекоммуникационной сети «Интернет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Консультанту по информационно-программному обеспечению Администрации Медвенского района (Е.Г.Пашкова) обеспечить размещение настоящего постановления на официальном сайте муниципального района «Медвенский район» Курской области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управляющего делами Администрации Медвенского района В.Н.Алтухову.</w:t>
      </w:r>
    </w:p>
    <w:p>
      <w:pPr>
        <w:pStyle w:val="Normal"/>
        <w:tabs>
          <w:tab w:val="clear" w:pos="708"/>
          <w:tab w:val="left" w:pos="786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Постановление вступает в силу со дня его подписания.</w:t>
        <w:tab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Глава Медвенского района                                                                                            В.В.Катунин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9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4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13:00Z</dcterms:created>
  <dc:creator>User</dc:creator>
  <dc:description/>
  <cp:keywords/>
  <dc:language>en-US</dc:language>
  <cp:lastModifiedBy>Кутепова Наталья</cp:lastModifiedBy>
  <cp:lastPrinted>2015-12-25T09:36:00Z</cp:lastPrinted>
  <dcterms:modified xsi:type="dcterms:W3CDTF">2016-03-24T10:27:00Z</dcterms:modified>
  <cp:revision>8</cp:revision>
  <dc:subject/>
  <dc:title>ГЛАВА</dc:title>
</cp:coreProperties>
</file>